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7.1 Biochemický analyzátor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Vysoce přesný a rychlý analyzátor krevních plynů, elektrolytů a metabolitů, vhodný na oddělení Emergency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átor krevních plyn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žadované parametry: pH, pCO2, pO2, cNa+, cK+, cCl-, cCa2+, glukóza, laktát,  saturace hemoglobinu kyslíkem sO2, celkový hemoglobin ctHb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ítávané parametry vč. plicních zkratů a kompenzace na FHbF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0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rozšíření spektra měřených parametrů o deriváty hemoglobin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oxymetr s měřením spojitých spekter, s automatickým potlačením interferencí hemoglobinu a korekcí na interferující látk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Řízené zpracování vzorku o nestandardním objemu, objem vzorku pro všechny parametry vč. oxymetri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180 ul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aspirace vzorku s detekcí bublin, sraženin, homogenity, ucpání a množstv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měření kontrolních vzorků s libovolným programováním počtu kontrol a jednotlivých koncentračních úrovní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ltiparametrové kontroly všech měřených parametrů na min. 3 koncentračních úrovní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elektrody bez interferencí s garantovanou zárukou min. 24 měsíc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al dvoubodové kalibrac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8 hodin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ní na současný LIS (OpenLIMS)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álková správa v rámci nemocnice i ze servisního centra dodavatel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software v češtině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na vizualizaci parametrů acidobazické rovnováhy s možností Siggaard</w:t>
              <w:softHyphen/>
              <w:t>-Andersonova graf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sní hot-line o víkendech a svátcích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škeré příslušenství nutné k zahájení provoz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5.5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7.1 Biochemický analyzátor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59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5-06T10:33:00Z</dcterms:modified>
  <cp:revision>4</cp:revision>
  <dc:subject/>
  <dc:title>Specifikace dodávky</dc:title>
</cp:coreProperties>
</file>